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ind w:left="12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widowControl w:val="false"/>
        <w:suppressAutoHyphens w:val="true"/>
        <w:ind w:left="124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</w:t>
      </w:r>
    </w:p>
    <w:p>
      <w:pPr>
        <w:pStyle w:val="23"/>
        <w:widowControl w:val="false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й, в которые при получении первого сообщения о пожаре (ЧС)</w:t>
      </w:r>
    </w:p>
    <w:p>
      <w:pPr>
        <w:pStyle w:val="23"/>
        <w:widowControl w:val="false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авляются силы и средства гарнизона по повышенному номеру (рангу) пожара</w:t>
      </w:r>
    </w:p>
    <w:p>
      <w:pPr>
        <w:pStyle w:val="Normal"/>
        <w:widowControl w:val="false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widowControl w:val="false"/>
        <w:suppressAutoHyphens w:val="true"/>
        <w:rPr/>
      </w:pPr>
      <w:r>
        <w:rPr>
          <w:sz w:val="28"/>
          <w:szCs w:val="28"/>
        </w:rPr>
        <w:t>I. Общие критерии</w:t>
      </w:r>
      <w:r>
        <w:rPr>
          <w:sz w:val="28"/>
          <w:szCs w:val="28"/>
          <w:lang w:val="ru-RU"/>
        </w:rPr>
        <w:t xml:space="preserve"> направления сил и средств гарнизона по повышенному номеру (рангу) пожара, а также сил и средства, предусмотренных номером (рангом) пожара № 1 «бис» в соответствии с особенностями объекта</w:t>
      </w:r>
    </w:p>
    <w:p>
      <w:pPr>
        <w:pStyle w:val="Normal"/>
        <w:widowControl w:val="false"/>
        <w:suppressAutoHyphens w:val="true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980"/>
        <w:gridCol w:w="1800"/>
        <w:gridCol w:w="1800"/>
      </w:tblGrid>
      <w:tr>
        <w:trPr>
          <w:tblHeader w:val="true"/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(зданий, сооружений, помещений, или их части) 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классу функциональной пожарной опасности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Номер (ранг) пожара и его критерии</w:t>
            </w:r>
          </w:p>
        </w:tc>
      </w:tr>
      <w:tr>
        <w:trPr>
          <w:tblHeader w:val="true"/>
          <w:trHeight w:val="5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№ </w:t>
            </w:r>
            <w:r>
              <w:rPr>
                <w:b/>
                <w:spacing w:val="-2"/>
              </w:rPr>
              <w:t>1 «б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№ </w:t>
            </w:r>
            <w:r>
              <w:rPr>
                <w:b/>
                <w:spacing w:val="-2"/>
              </w:rPr>
              <w:t>2</w:t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b/>
              </w:rPr>
              <w:t xml:space="preserve">I. </w:t>
            </w:r>
            <w:r>
              <w:rPr>
                <w:b/>
                <w:u w:val="double"/>
              </w:rPr>
              <w:t>Объекты независимо от их функционального назначения</w:t>
            </w:r>
          </w:p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/>
                <w:b/>
              </w:rPr>
            </w:pPr>
            <w:r>
              <w:rPr/>
              <w:t>(включая встроенные и встроенно-пристроенные помещения различного на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Здания и сооружения закрытого типа из легких сборных металлических конструкций со сгораемым утеплителем различной геометрической формы (арочные, шатровые, полигональные, прямоугольные, комбинированные, каркасные, бескаркасные,</w:t>
            </w:r>
            <w:r>
              <w:rPr>
                <w:rStyle w:val="StrongEmphasis"/>
                <w:b w:val="false"/>
                <w:shd w:fill="FFFFFF" w:val="clear"/>
              </w:rPr>
              <w:t xml:space="preserve"> с применением сэндвич-панелей,</w:t>
            </w:r>
            <w:r>
              <w:rPr/>
              <w:t xml:space="preserve"> и т.п.), площад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до 50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</w:tr>
      <w:tr>
        <w:trPr>
          <w:trHeight w:val="1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 xml:space="preserve">Общественные, административно-бытовые здания производственных объектов, гостиницы (общежития) и дома жилые многоквартирные на 4-и и более номера (квартиры) с низкой пожарной устойчивостью (сборно-щитовые, коридорного типа, блочного или контейнерного исполнения, брусовые, здания типа «БАМ», «ТУРА», «ВАХТА», «УНИМО», «БЕРЛИН», «ЛЕНА», «БРАНДЕРБУРГ», «КДМО», «СКД», </w:t>
              <w:br/>
              <w:t>12-ти квартирный жилой дом, и т.п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Здания жилого, общественного и производственного назначения расположенные на территории безвод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Здания и сооружения, в которых расположены объекты (места) проведения мероприятий федерального уровня с массовым сосредоточением людей, выборов различных уровней и мест голосования, 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22:00 – 06:0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06:00 – 22:00</w:t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rPr/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- с низкой пожарной устойчивост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right="-57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both"/>
              <w:rPr/>
            </w:pPr>
            <w:r>
              <w:rPr/>
              <w:t>Подвальные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/>
            </w:pPr>
            <w:r>
              <w:rPr>
                <w:b/>
              </w:rPr>
              <w:t xml:space="preserve">II. </w:t>
            </w:r>
            <w:r>
              <w:rPr>
                <w:b/>
                <w:u w:val="double"/>
              </w:rPr>
              <w:t>Жилые дома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/>
            </w:pPr>
            <w:r>
              <w:rPr/>
              <w:t>(включая встроенные и встроенно-пристроенные помещения различного на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both"/>
              <w:rPr/>
            </w:pPr>
            <w:r>
              <w:rPr/>
              <w:t>Дома жилые многоквартирные, этажность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both"/>
              <w:rPr/>
            </w:pPr>
            <w:r>
              <w:rPr/>
              <w:t>- 3-и и более этажей коридорн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both"/>
              <w:rPr/>
            </w:pPr>
            <w:r>
              <w:rPr/>
              <w:t>- 4 - 10-ть эта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both"/>
              <w:rPr/>
            </w:pPr>
            <w:r>
              <w:rPr/>
              <w:t>- 11-ть и более эта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113" w:right="-113" w:hanging="0"/>
              <w:jc w:val="center"/>
              <w:rPr/>
            </w:pPr>
            <w:r>
              <w:rPr>
                <w:b/>
              </w:rPr>
              <w:t xml:space="preserve">III.  </w:t>
            </w:r>
            <w:r>
              <w:rPr>
                <w:b/>
                <w:u w:val="double"/>
              </w:rPr>
              <w:t>ОБЩЕСТВЕННЫЕ ЗДАНИЯ И СООРУЖ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-113" w:right="-113" w:hanging="0"/>
              <w:jc w:val="center"/>
              <w:rPr>
                <w:b/>
                <w:b/>
              </w:rPr>
            </w:pPr>
            <w:r>
              <w:rPr/>
              <w:t>(включая встроенные и встроенно-пристроенные помещения различного на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А. Здания объектов по обслуживанию общества и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министративные з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both"/>
              <w:rPr/>
            </w:pPr>
            <w:r>
              <w:rPr/>
              <w:t xml:space="preserve">Органов государственной власти и местного самоуправления, правоохранительных органов, безопасности и обороны (ФСБ, МВД, МЧС, МО, судов, прокуратуры, налоговых служб, и т.п.), учреждений социальной защиты населения (собесы, биржи труда, и др.), </w:t>
            </w:r>
            <w:r>
              <w:rPr>
                <w:shd w:fill="FFFFFF" w:val="clear"/>
              </w:rPr>
              <w:t>МФЦ (многофункциональных центров предост</w:t>
            </w:r>
            <w:r>
              <w:rPr/>
              <w:t>авле</w:t>
            </w:r>
            <w:r>
              <w:rPr>
                <w:shd w:fill="FFFFFF" w:val="clear"/>
              </w:rPr>
              <w:t xml:space="preserve">ния </w:t>
            </w:r>
            <w:r>
              <w:rPr/>
              <w:t>гос</w:t>
            </w:r>
            <w:r>
              <w:rPr>
                <w:shd w:fill="FFFFFF" w:val="clear"/>
              </w:rPr>
              <w:t>ударственных и муниципальных услу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right="-57" w:hanging="0"/>
              <w:jc w:val="center"/>
              <w:rPr>
                <w:highlight w:val="yellow"/>
              </w:rPr>
            </w:pPr>
            <w:r>
              <w:rPr/>
              <w:t>3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both"/>
              <w:rPr>
                <w:strike/>
                <w:highlight w:val="yellow"/>
              </w:rPr>
            </w:pPr>
            <w:r>
              <w:rPr/>
              <w:t>Организаций и учреждений, этажностью более 3-х эта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>
                <w:spacing w:val="-2"/>
                <w:highlight w:val="yellow"/>
              </w:rPr>
            </w:pPr>
            <w:r>
              <w:rPr>
                <w:spacing w:val="-2"/>
              </w:rPr>
              <w:t>в рабоче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trike/>
                <w:spacing w:val="-2"/>
                <w:highlight w:val="yellow"/>
              </w:rPr>
            </w:pPr>
            <w:r>
              <w:rPr>
                <w:strike/>
                <w:spacing w:val="-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170" w:right="-57" w:hanging="0"/>
              <w:jc w:val="center"/>
              <w:rPr>
                <w:strike/>
                <w:spacing w:val="-2"/>
                <w:highlight w:val="yellow"/>
              </w:rPr>
            </w:pPr>
            <w:r>
              <w:rPr>
                <w:strike/>
                <w:spacing w:val="-2"/>
                <w:highlight w:val="yellow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  <w:t>Б. Здания и сооружения для объектов, обслуживающих на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дания для временного проживания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both"/>
              <w:rPr/>
            </w:pPr>
            <w:r>
              <w:rPr>
                <w:spacing w:val="-4"/>
              </w:rPr>
              <w:t xml:space="preserve">Гостиницы, </w:t>
            </w:r>
            <w:r>
              <w:rPr>
                <w:bCs/>
                <w:spacing w:val="-4"/>
              </w:rPr>
              <w:t>апартамент-отели,</w:t>
            </w:r>
            <w:r>
              <w:rPr>
                <w:spacing w:val="-4"/>
              </w:rPr>
              <w:t xml:space="preserve"> общежития, спальные корпуса мотелей, учреждений отдыха и туризма (пансионатов, туристических и лыжных баз, баз отдыха, </w:t>
            </w:r>
            <w:r>
              <w:rPr>
                <w:bCs/>
                <w:spacing w:val="-4"/>
              </w:rPr>
              <w:t>кемпингов),</w:t>
            </w:r>
            <w:r>
              <w:rPr>
                <w:spacing w:val="-4"/>
              </w:rPr>
              <w:t xml:space="preserve"> и т.п., за исключением квартирного типа расположенных в жилых до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о 25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ойко-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5 и более койко-мес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35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Здания учебно-воспитатель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/>
            </w:pPr>
            <w:r>
              <w:rPr/>
              <w:t>Организации (учреждения) образования и подготовки кадр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8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/>
            </w:pPr>
            <w:r>
              <w:rPr/>
              <w:t>5.1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Дошкольные образовательные организации (детские сады (ясли), центры развития ребенка - детский сад, и т.п.).</w:t>
            </w:r>
          </w:p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/>
            </w:pPr>
            <w:r>
              <w:rPr/>
              <w:t>Общеобразовательные организации (школы, гимназии, лицеи, колледжи, школы-интернаты, и т.п.).</w:t>
            </w:r>
          </w:p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/>
            </w:pPr>
            <w:r>
              <w:rPr/>
              <w:t>Организации профессионального образования (среднего, высшего и дополнительног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/>
            </w:pPr>
            <w:r>
              <w:rPr/>
              <w:t>- с круглосуточным пребыванием детей, учащихся, студентов, воспита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/>
            </w:pPr>
            <w:r>
              <w:rPr/>
              <w:t>- с дневным пребыванием детей, учащихся, студентов, воспита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2:00 – 06:0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06:00 – 22:0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- в выходные и праздничные дни (при отсутствии детей, учащихся, студентов, воспитанн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3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/>
            </w:pPr>
            <w:r>
              <w:rPr/>
              <w:t>Внешкольные учреждения (дополнительного образования школьников и молодежи) (музыкальные школы, школы искусств, центры (дома) детского (юношеского) творчества, станции юных натуралистов (техников), спортивные школы (ДЮСШ, ДЮСШОР, СДЮСШОР, ДЮСАШ, СШОР)), и т.п.</w:t>
            </w:r>
          </w:p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/>
            </w:pPr>
            <w:r>
              <w:rPr/>
              <w:t>Специализированные учебные учреждения (аэроклубы, автошколы, ДОСААФ,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/>
            </w:pPr>
            <w:r>
              <w:rPr/>
              <w:t>- учебные корпуса в период пребывания учащихся (воспитанн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2:00 – 06:0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06:00 – 22:00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/>
            </w:pPr>
            <w:r>
              <w:rPr/>
              <w:t>Общежития учебных заведений, спальные корпуса школ-интернатов и спортивных школ (учебно-тренировочные ба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5"/>
              <w:ind w:left="-85" w:right="-85" w:hanging="0"/>
              <w:jc w:val="both"/>
              <w:rPr/>
            </w:pPr>
            <w:r>
              <w:rPr/>
              <w:t>С низкой пожарной устойчивостью, предназначенные для пребывания детей, учащихся, студентов, воспита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5"/>
              <w:ind w:left="-113" w:right="-11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37"/>
              <w:ind w:left="0" w:right="-57" w:firstLine="17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cente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Здания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12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Лечебные учреждения со стационаром, медицинские центры и т.п.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Амбулаторно-поликлинические организации.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Медико-реабилитационные и коррекционные учреждения, в том числе для детей.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Санаторно-курортные учре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- с круглосуточным пребыванием больных (паци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- с дневным пребыванием больных (паци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2:00 – 06:0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6:00 – 22:0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- амбулатории и ФАП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6:00 – 22:0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Станции переливания крови,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С низкой пожарной устойчивостью предназначенные для пребывания больных (пацие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4"/>
              <w:ind w:left="0" w:right="-57" w:firstLine="17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Здания социаль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10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Здания учреждений социального обслуживания населения для детей (несовершеннолетних, подростков) и граждан пожилого возраста, в т.ч. с ограниченными возможностями и инвалидов, женщин, лиц без определенного места жительства и занятий,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- с круглосуточным проживанием (пребыванием)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- с дневным пребыванием граждан (без прожи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2:00 – 06:0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06:00 – 22:0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spacing w:val="-3"/>
              </w:rPr>
            </w:pPr>
            <w:r>
              <w:rPr/>
              <w:t>- без пребывания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06:00 – 22:0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С низкой пожарной устойчивостью предназначенные для пребывания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4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Здания и сооружения культурно-досуговой деятельности населения</w:t>
              <w:br/>
              <w:t xml:space="preserve"> и религиозных обря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14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8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Здания культурно-просветительного назначения (библиотеки и читальные залы централизованной библиотечной системы, музеи и выставочные залы, картинные галереи)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Здания зрелищных и досугово-развлекательных учреждений (дворцы и дома культуры, клубы, театры, кинотеатры, концертные залы, цирки, зоопарки, и т.п.).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Здания культовых сооружений религиозных организа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170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- с ночным пребыванием людей (посети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170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- с дневным пребыванием людей (посети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2:00 – 06:0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06:00 – 22:0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- временные сооружения крытых цирков, зоопарков,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- о</w:t>
            </w:r>
            <w:r>
              <w:rPr>
                <w:spacing w:val="-2"/>
              </w:rPr>
              <w:t>тдельно стоящие выставочные экспозиции музеев,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8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Объекты культурного наследия народов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8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С низкой пожарной устойчивостью предназначенные для пребывания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4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дания физкультурного, спортивного и физкультурно-досугов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10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Спортивные комплексы и сооружения закрытого типа (спортивно-оздоровительные, учебно-тренировочные, центры физической культуры и спорта, плавательные бассейны, ледовые дворцы, аквапарки, и.т.п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Физкультурно-оздоровительные комплексы и центры (фитнес-клубы, тренажерные залы, и т.п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2:00 – 06:0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06:00 – 22: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9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С низкой пожарной устойчивостью предназначенные для пребывания людей (посети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9"/>
              <w:ind w:left="0" w:right="-57" w:firstLine="17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дания сервис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9"/>
              <w:ind w:left="-85" w:right="-85" w:hanging="0"/>
              <w:jc w:val="center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9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10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/>
            </w:pPr>
            <w:r>
              <w:rPr/>
              <w:t>10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both"/>
              <w:rPr/>
            </w:pPr>
            <w:r>
              <w:rPr/>
              <w:t>Здания торгово-складских баз, крытых рынков, торговых центров и комплексов, многофункциональных торгово-развлекательных центров (моллов), гипермаркетов, супермаркетов (универсамов), универмагов, магазин-складов, с суммарной поэтажной площад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113" w:right="-113" w:hanging="0"/>
              <w:jc w:val="center"/>
              <w:rPr/>
            </w:pPr>
            <w:r>
              <w:rPr/>
              <w:t>от 10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/>
              <w:t>до 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  <w:r>
              <w:rPr/>
              <w:t xml:space="preserve"> и более</w:t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/>
            </w:pPr>
            <w:r>
              <w:rPr/>
              <w:t>10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Здания общественного питания (рестораны, кафе, бары, общедоступные столовые, и т.п.), </w:t>
            </w:r>
            <w:r>
              <w:rPr/>
              <w:t>с количеством посадочных мест для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т 50 до 100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/>
              <w:t>100* и боле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/>
            </w:pPr>
            <w:r>
              <w:rPr/>
              <w:t>10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both"/>
              <w:rPr>
                <w:spacing w:val="-2"/>
              </w:rPr>
            </w:pPr>
            <w:r>
              <w:rPr/>
              <w:t>Здания домов быта, прачечных, химчисток, ателье,</w:t>
            </w:r>
            <w:r>
              <w:rPr>
                <w:shd w:fill="FFFFFF" w:val="clear"/>
              </w:rPr>
              <w:t xml:space="preserve"> и т.п., этажностью</w:t>
            </w:r>
            <w:r>
              <w:rPr>
                <w:spacing w:val="-2"/>
              </w:rPr>
              <w:t xml:space="preserve"> более 3-х этажей</w:t>
            </w:r>
            <w:r>
              <w:rPr>
                <w:shd w:fill="FFFFFF" w:val="clear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 рабоче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/>
            </w:pPr>
            <w:r>
              <w:rPr/>
              <w:t>10.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both"/>
              <w:rPr/>
            </w:pPr>
            <w:r>
              <w:rPr/>
              <w:t>Здания объектов связи, этажностью более 3-х этаже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both"/>
              <w:rPr/>
            </w:pPr>
            <w:r>
              <w:rPr/>
              <w:t>- почтовой, проводной и беспроводной связи по обслуживанию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 рабоче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9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9"/>
              <w:ind w:left="-85" w:right="-85" w:hanging="0"/>
              <w:jc w:val="both"/>
              <w:rPr>
                <w:strike/>
                <w:spacing w:val="-4"/>
              </w:rPr>
            </w:pPr>
            <w:r>
              <w:rPr/>
              <w:t>- АТС и узлы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9"/>
              <w:ind w:left="-85" w:right="-85" w:hanging="0"/>
              <w:jc w:val="center"/>
              <w:rPr>
                <w:strike/>
                <w:spacing w:val="-2"/>
              </w:rPr>
            </w:pPr>
            <w:r>
              <w:rPr>
                <w:strike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9"/>
              <w:ind w:left="-85" w:right="-85" w:hanging="0"/>
              <w:jc w:val="center"/>
              <w:rPr>
                <w:strike/>
                <w:spacing w:val="-2"/>
              </w:rPr>
            </w:pPr>
            <w:r>
              <w:rPr>
                <w:strike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>
                <w:b/>
              </w:rPr>
              <w:t xml:space="preserve">IV. </w:t>
            </w:r>
            <w:r>
              <w:rPr>
                <w:b/>
                <w:spacing w:val="-4"/>
                <w:u w:val="double"/>
              </w:rPr>
              <w:t>ПРОИЗВОДСТВЕННЫЕ И СКЛАДСКИЕ ЗДАНИЯ И СООРУЖЕНИЯ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b/>
                <w:b/>
                <w:spacing w:val="-4"/>
                <w:u w:val="single"/>
              </w:rPr>
            </w:pPr>
            <w:r>
              <w:rPr/>
              <w:t>(включая встроенные и встроенно-пристроенные помещения различного на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4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Здания (цеха) и сооружения закрытого типа производственных и ремонтных баз</w:t>
            </w:r>
            <w:r>
              <w:rPr>
                <w:spacing w:val="-6"/>
              </w:rPr>
              <w:t xml:space="preserve"> (цеха металлообрабатывающие, металлоконструкций, по ремонту оборудования, покрасочные, РММ, склады, и т.п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trike/>
                <w:spacing w:val="-2"/>
              </w:rPr>
            </w:pPr>
            <w:r>
              <w:rPr>
                <w:b/>
                <w:strike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right="-85" w:hanging="0"/>
              <w:jc w:val="center"/>
              <w:rPr>
                <w:strike/>
                <w:spacing w:val="-2"/>
              </w:rPr>
            </w:pPr>
            <w:r>
              <w:rPr>
                <w:strike/>
                <w:spacing w:val="-2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4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b/>
                <w:b/>
              </w:rPr>
            </w:pPr>
            <w:r>
              <w:rPr>
                <w:b/>
              </w:rPr>
              <w:t>АЗС, АГЗС, газонаполнительные ста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4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лады централизованного хра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/>
              <w:t>АХОВ, Р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/>
              <w:t>ВВиМ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4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b/>
                <w:b/>
                <w:spacing w:val="-4"/>
                <w:u w:val="single"/>
              </w:rPr>
            </w:pPr>
            <w:r>
              <w:rPr>
                <w:b/>
                <w:spacing w:val="-4"/>
                <w:u w:val="single"/>
              </w:rPr>
              <w:t>Объекты жизне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2"/>
                <w:u w:val="single"/>
              </w:rPr>
            </w:pPr>
            <w:r>
              <w:rPr>
                <w:b/>
                <w:spacing w:val="-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right="-57" w:hanging="0"/>
              <w:rPr/>
            </w:pPr>
            <w:r>
              <w:rPr/>
              <w:t>14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ГТЭС (газотурбинные электростан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right="-57" w:hanging="0"/>
              <w:rPr/>
            </w:pPr>
            <w:r>
              <w:rPr/>
              <w:t>14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strike/>
              </w:rPr>
            </w:pPr>
            <w:r>
              <w:rPr/>
              <w:t>Электрические подстанции, напряжением от 110 кВ и выш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trike/>
                <w:spacing w:val="-2"/>
              </w:rPr>
            </w:pPr>
            <w:r>
              <w:rPr>
                <w:strike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right="-57" w:hanging="0"/>
              <w:rPr/>
            </w:pPr>
            <w:r>
              <w:rPr/>
              <w:t>14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Кот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right="-57" w:hanging="0"/>
              <w:rPr/>
            </w:pPr>
            <w:r>
              <w:rPr/>
              <w:t>14.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Водозаборные и водоочистные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4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зации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15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Здания и сооружения, предназначенные для хранения, обслуживания и ремонта автомототранспортных средст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15.1.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Гаражи (стояночные, по техническому обслуживанию и ремонту транспорта) автотранспорт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15.1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Дилерские центры по продаже автомото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15.1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 xml:space="preserve">Технические центры по ремонту и обслуживанию автомототранспортных средств, </w:t>
              <w:br/>
              <w:t>с количеством рабочих по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center"/>
              <w:rPr/>
            </w:pPr>
            <w:r>
              <w:rPr/>
              <w:t>15.1.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85" w:right="-85" w:hanging="0"/>
              <w:jc w:val="both"/>
              <w:rPr/>
            </w:pPr>
            <w:r>
              <w:rPr/>
              <w:t>Многоярусные автосто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4"/>
              <w:ind w:left="-85" w:right="-85" w:hanging="0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15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Здания вокзалов с непосредственным пребыванием людей (всех видов транспор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spacing w:val="-2"/>
              </w:rPr>
            </w:pPr>
            <w:r>
              <w:rPr/>
              <w:t>в сельских посел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spacing w:val="-2"/>
              </w:rPr>
            </w:pPr>
            <w:r>
              <w:rPr/>
              <w:t>в городских поселениях и округа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15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Автотранспортные средства, перевозящие опасные гру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spacing w:val="-10"/>
              </w:rPr>
            </w:pPr>
            <w:r>
              <w:rPr>
                <w:spacing w:val="-2"/>
              </w:rPr>
              <w:t>в населенных пунк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15.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Железнодорожные состав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- из пассажирских ваг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spacing w:val="-10"/>
              </w:rPr>
            </w:pPr>
            <w:r>
              <w:rPr>
                <w:spacing w:val="-2"/>
              </w:rPr>
              <w:t>вне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 населенных пунктах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>
                <w:spacing w:val="-5"/>
              </w:rPr>
            </w:pPr>
            <w:r>
              <w:rPr>
                <w:spacing w:val="-5"/>
              </w:rPr>
              <w:t>- из железнодорожных цистерн и грузовых вагонов (платформ) перевозящих опасные гру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spacing w:val="-10"/>
              </w:rPr>
            </w:pPr>
            <w:r>
              <w:rPr>
                <w:spacing w:val="-2"/>
              </w:rPr>
              <w:t>вне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 населенных пункта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15.5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Воздушные суда, в т.ч. по сообщению о готовящейся аварийной поса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15.6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Речные суда (за исключением маломерных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32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>
                <w:b/>
                <w:b/>
              </w:rPr>
            </w:pPr>
            <w:r>
              <w:rPr>
                <w:b/>
              </w:rPr>
              <w:t>Предприятия деревообрабатывающей промышленности</w:t>
            </w:r>
            <w:r>
              <w:rPr/>
              <w:t xml:space="preserve"> (лесопромышленные компании, деревообрабатывающие заводы, комплекс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32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>
                <w:b/>
                <w:b/>
              </w:rPr>
            </w:pPr>
            <w:r>
              <w:rPr>
                <w:b/>
              </w:rPr>
              <w:t>Здания и сооружения закрытого типа животноводческих (птицеводческих, звероводческих) комплексов (ферм) и фермерских хозяйств (за исключением индивидуального подворь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32"/>
              <w:ind w:left="0" w:right="-57" w:firstLine="17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>
                <w:b/>
                <w:b/>
              </w:rPr>
            </w:pPr>
            <w:r>
              <w:rPr>
                <w:b/>
              </w:rPr>
              <w:t>Объекты добычи, подготовки, переработки, хранения и транспортировки углеводородного сырь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18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Объекты добычи, подготовки, переработки, хранения и транспортировки нефти и нефтепродукт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18.1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Объекты с наличием резервуарных парков нефти и нефтепродуктов ЦППН, ППСН, ЦПС, УПН, УПСВ, ДНС, ПНС, ПСН, ПСП, НПС, ЛПДС, нефтебазы (исключая АЗ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- РВС резервуарных пар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- производственные здания и сооружения, технологические установки, задействованные в технологическом процессе, расположенные вне резервуарных парков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- транспортные средства, перевозящие опасные грузы на территории эти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18.1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Объекты без резервуаров и резервуарных парк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- ДНС, ПНС, УПСВ, НПС, Л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- КУУН(Г) (коммерческий узел учета нефти (газа)), СИКН(Г) (система измерения количества и показателей качества нефти (газа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- КНС, Б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ind w:right="-57" w:hanging="0"/>
              <w:jc w:val="center"/>
              <w:rPr/>
            </w:pPr>
            <w:r>
              <w:rPr/>
              <w:t>18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Объекты приема, переработки, хранения, транспортировки природного и попутного нефтяного газ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>
                <w:b/>
                <w:b/>
              </w:rPr>
            </w:pPr>
            <w:r>
              <w:rPr/>
              <w:t>18.2.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Технологические установки, склады (СУГ (ШФЛУ), ЛВЖ, ГЖ), сливо-наливные эстакады, производственные здания (сооружения), задействованные в технологическом процессе объект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right="-5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- КС-5, КС-6 ЛПУ МГ ООО «Газпром трансгаз Сургу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- «Южно-Балыкского ГПЗ» - филиал АО «СибурТюменьГа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- Южно-Балыкского ЛПУ ООО «Запсибтрансгаз» АО «СибурТюменьГа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>
                <w:spacing w:val="-2"/>
              </w:rPr>
              <w:t>- ЦСПТГ</w:t>
            </w:r>
            <w:r>
              <w:rPr/>
              <w:t xml:space="preserve"> (цех сбора, подготовки, транспортировки г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- УКПГ (участок комплексной подготовки г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both"/>
              <w:rPr/>
            </w:pPr>
            <w:r>
              <w:rPr/>
              <w:t>- УППНГ (участок подготовки попутного нефтяного газ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18.2.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>
                <w:spacing w:val="-6"/>
              </w:rPr>
              <w:t>Прочие объекты, расположенные на территории объектов, перечисленных в п.п. 18.2.1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- здания и сооружения, незадействованные в технологическом процессе, расположенные вне технологических установок и складов (СУГ (ШФЛУ), ЛВЖ, ГЖ) эти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- транспортные средства, перевозящие опасные грузы на территории эти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/>
            </w:pPr>
            <w:r>
              <w:rPr/>
              <w:t>19.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Элементы факельного хозяйства, расположенные за пределами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7" w:hanging="0"/>
              <w:jc w:val="center"/>
              <w:rPr/>
            </w:pPr>
            <w:r>
              <w:rPr/>
              <w:t>19.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Кустовые площадки (скважи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/>
              <w:t>19.5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both"/>
              <w:rPr/>
            </w:pPr>
            <w:r>
              <w:rPr/>
              <w:t>Участки магистральных трубопроводов по транспортировке углеводородного сырья, расположенные в населенных пунк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ind w:firstLine="360"/>
        <w:jc w:val="both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firstLine="36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2" w:before="0" w:after="60"/>
        <w:ind w:left="714" w:hanging="357"/>
        <w:jc w:val="both"/>
        <w:rPr>
          <w:spacing w:val="-4"/>
        </w:rPr>
      </w:pPr>
      <w:r>
        <w:rPr>
          <w:spacing w:val="-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2485</wp:posOffset>
                </wp:positionH>
                <wp:positionV relativeFrom="paragraph">
                  <wp:posOffset>18415</wp:posOffset>
                </wp:positionV>
                <wp:extent cx="2811780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4"/>
                              <w:gridCol w:w="2304"/>
                            </w:tblGrid>
                            <w:tr>
                              <w:trPr/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/>
                                    <w:t>- Круглосуточн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4.35pt;mso-wrap-distance-left:9.05pt;mso-wrap-distance-right:9.05pt;mso-wrap-distance-top:0pt;mso-wrap-distance-bottom:0pt;margin-top:1.45pt;mso-position-vertical-relative:text;margin-left:65.5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4"/>
                        <w:gridCol w:w="2304"/>
                      </w:tblGrid>
                      <w:tr>
                        <w:trPr/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spacing w:lineRule="auto" w:line="23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uto" w:line="232"/>
                              <w:jc w:val="both"/>
                              <w:rPr/>
                            </w:pPr>
                            <w:r>
                              <w:rPr/>
                              <w:t>- Круглосуточн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2"/>
        <w:ind w:left="714" w:hanging="357"/>
        <w:jc w:val="both"/>
        <w:rPr>
          <w:spacing w:val="-4"/>
        </w:rPr>
      </w:pPr>
      <w:r>
        <w:rPr>
          <w:spacing w:val="-4"/>
        </w:rPr>
        <w:t>* - Наличие людей уточняется диспетчером при приеме и обработке сообщения о пожаре (вызове), а также при заполнении журнала учета людей находящихся в учреждениях в ночное время суток. При отсутствии точных (противоречивых) сведений руководствоваться высшим номером (рангом) пожара, предусмотренным настоящим перечнем для данного функционального назначения объект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2"/>
        <w:ind w:left="714" w:hanging="357"/>
        <w:jc w:val="both"/>
        <w:rPr/>
      </w:pPr>
      <w:r>
        <w:rPr>
          <w:spacing w:val="-4"/>
        </w:rPr>
        <w:t xml:space="preserve">При высылке сил и средств гарнизона по повышенному номеру (рангу) пожара при получении первого сообщения о пожаре в организации, перечисленные в разделе </w:t>
      </w:r>
      <w:r>
        <w:rPr>
          <w:spacing w:val="-4"/>
          <w:lang w:val="en-US"/>
        </w:rPr>
        <w:t>II</w:t>
      </w:r>
      <w:r>
        <w:rPr>
          <w:spacing w:val="-4"/>
        </w:rPr>
        <w:t xml:space="preserve"> настоящего Приложения, руководствоваться общими критериями настоящего раздела с учетом особенностей объекта пожара (вызова), а не организации в целом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2"/>
        <w:ind w:left="714" w:hanging="357"/>
        <w:jc w:val="both"/>
        <w:rPr>
          <w:spacing w:val="-4"/>
        </w:rPr>
      </w:pPr>
      <w:r>
        <w:rPr>
          <w:spacing w:val="-4"/>
        </w:rPr>
        <w:t>При совпадении отнесения критериев определения номера (ранга) пожара для объектов (зданий, сооружений, помещений), в том числе при размещении объектов (помещений) разного функционального назначения в одном здании (сооружении), руководствоваться высшим номером (рангом) пожара, предусмотренным настоящим перечнем для данного функционального назначения объект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2"/>
        <w:ind w:left="714" w:hanging="357"/>
        <w:jc w:val="both"/>
        <w:rPr>
          <w:spacing w:val="-4"/>
        </w:rPr>
      </w:pPr>
      <w:r>
        <w:rPr>
          <w:spacing w:val="-4"/>
        </w:rPr>
        <w:t>При отсутствии точных сведений от заявителя о наличии (отсутствии) людей, этажности и (или) площади здания, при высылке сил и средств руководствоваться высшим номером (рангом) пожара, предусмотренным настоящим перечнем для данного функционального назначения объект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2"/>
        <w:ind w:left="714" w:hanging="357"/>
        <w:jc w:val="both"/>
        <w:rPr>
          <w:spacing w:val="-4"/>
        </w:rPr>
      </w:pPr>
      <w:r>
        <w:rPr>
          <w:spacing w:val="-4"/>
        </w:rPr>
        <w:t>Руководитель тушения пожара (РТП), в процессе проведения разведки места пожара, определяет номер (ранг) пожара, подтверждает или устанавливает иной, или дополнительно (к предусмотренному номеру (рангу) пожара) привлекает силы и средства подразделений в количестве, достаточном для ликвидации пожар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2"/>
        <w:ind w:left="714" w:hanging="357"/>
        <w:jc w:val="both"/>
        <w:rPr>
          <w:spacing w:val="-4"/>
        </w:rPr>
      </w:pPr>
      <w:r>
        <w:rPr>
          <w:spacing w:val="-4"/>
        </w:rPr>
        <w:t>В иных случаях, не оговоренных данным перечнем, решение о количественном составе сил и средств, направляемых к месту пожара (вызова) принимает диспетчер пожарно-спасательного гарнизона, основываясь на информации, полученной от заявителя и (или) функционального назначения объекта (здания, сооружения, помещения)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2"/>
        <w:ind w:left="714" w:hanging="357"/>
        <w:jc w:val="both"/>
        <w:rPr>
          <w:spacing w:val="-6"/>
        </w:rPr>
      </w:pPr>
      <w:r>
        <w:rPr>
          <w:spacing w:val="-6"/>
        </w:rPr>
        <w:t>В случаях отсутствия подъездных путей к объекту пожара решение о количественном составе сил и средств гарнизона, направляемых к месту пожара (вызова) принимает диспетчер ЦППС гарнизона по согласованию с оперативным дежурным или начальником пожарно-спасательного гарнизон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32"/>
        <w:ind w:left="714" w:hanging="357"/>
        <w:jc w:val="both"/>
        <w:rPr>
          <w:spacing w:val="-4"/>
        </w:rPr>
      </w:pPr>
      <w:r>
        <w:rPr>
          <w:spacing w:val="-4"/>
        </w:rPr>
        <w:t xml:space="preserve">Начальники (руководители) подразделений пожарной охраны на основании данного перечня обеспечивают разработку (корректировку) поадресного перечня (списка) организаций (объектов, зданий, сооружений), расположенных в районе выезда подразделения. </w:t>
      </w:r>
    </w:p>
    <w:p>
      <w:pPr>
        <w:pStyle w:val="Normal"/>
        <w:widowControl w:val="false"/>
        <w:suppressAutoHyphens w:val="true"/>
        <w:ind w:left="124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widowControl w:val="false"/>
        <w:suppressAutoHyphens w:val="true"/>
        <w:ind w:left="124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ind w:left="1242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одолжение)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rPr/>
      </w:pPr>
      <w:r>
        <w:rPr>
          <w:sz w:val="28"/>
          <w:szCs w:val="28"/>
          <w:lang w:val="ru-RU"/>
        </w:rPr>
        <w:t>II. Поадресный перечень (справочный) организаций (объектов, зданий, сооружений, или их части), на которые при получении первого сообщения о пожаре направляются силы и средства подразделений пожарной охраны и аварийно-спасательных формирований по повышенному номеру (рангу) пожар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писок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с ночным пребыванием людей с возможностью пребывания их в состоянии сн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305"/>
        <w:gridCol w:w="4140"/>
      </w:tblGrid>
      <w:tr>
        <w:trPr>
          <w:tblHeader w:val="true"/>
          <w:trHeight w:val="28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10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именовани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Адрес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-57" w:right="-57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здравоохранени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БУ ХМАО-Югры «Пыть-Яхская окружная клиническая больниц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8 мкр. «Горка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Православная, 10</w:t>
            </w:r>
          </w:p>
        </w:tc>
      </w:tr>
      <w:tr>
        <w:trPr>
          <w:trHeight w:val="3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firstLine="227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социального обслуживания и защиты населени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БУ ХМАО-Югры «Пыть-Яхский комплексный центр социального обслуживания населения» - Отделение для несовершеннолетних (сектор социальной адаптации несовершеннолетних и молодежи) (бывший «Гелиос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2-а мкр. «Лесников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bCs/>
              </w:rPr>
              <w:t>ул. Советская, д.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  <w:strike/>
              </w:rPr>
            </w:pPr>
            <w:r>
              <w:rPr/>
              <w:t>БУ ХМАО-Югры «Пыть-Яхский реабилитационный центр для детей и подростков с ограниченными возможностями» - Стационарное отделение (бывшая «Журавушка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 мкр. «Молодежный», д.3</w:t>
            </w:r>
          </w:p>
        </w:tc>
      </w:tr>
      <w:tr>
        <w:trPr>
          <w:trHeight w:val="5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firstLine="22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иницы и общежити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Гостиничный комплекс «Словения» МУП «Пыть-Яхторг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3 мкр. «Кедровый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Святослава Федорова, 6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both"/>
              <w:rPr/>
            </w:pPr>
            <w:r>
              <w:rPr/>
              <w:t>Многофункциональный комплекс «</w:t>
            </w:r>
            <w:r>
              <w:rPr>
                <w:lang w:val="en-US"/>
              </w:rPr>
              <w:t>ZIKO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3 мкр. «Кедровый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Святослава Федорова, д.27, корп. 8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Гостиница «Уютная» ООО «Урал-Югр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 мкр.</w:t>
            </w:r>
            <w:r>
              <w:rPr>
                <w:spacing w:val="-4"/>
              </w:rPr>
              <w:t xml:space="preserve"> «Нефтяников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Николая Самардакова, 8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both"/>
              <w:rPr/>
            </w:pPr>
            <w:r>
              <w:rPr/>
              <w:t>Гостиница «Шар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промзона «Южная»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center"/>
              <w:rPr/>
            </w:pPr>
            <w:r>
              <w:rPr/>
              <w:t>694 км. ул.Тюмеснкий тракт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Нежилое строение свободного назначения: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1-й, 2-й этажи: Офисные помещения, торговые места.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i/>
                <w:i/>
              </w:rPr>
            </w:pPr>
            <w:r>
              <w:rPr/>
              <w:t>3-й этаж: Гостиница «Релакс» ООО «Лэйла», рестор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 мкр. «Нефтяников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л. Николая Самардакова, 31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both"/>
              <w:rPr/>
            </w:pPr>
            <w:r>
              <w:rPr/>
              <w:t>Гостиничный корпус МАУ «Горнолыжная база «Северное сияние» (Витязь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5" w:leader="none"/>
              </w:tabs>
              <w:suppressAutoHyphens w:val="true"/>
              <w:ind w:left="-57" w:right="-57" w:hanging="0"/>
              <w:jc w:val="center"/>
              <w:rPr/>
            </w:pPr>
            <w:r>
              <w:rPr/>
              <w:t>Тепловский тракт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тинично-оздоровительный комплекс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HOTEL</w:t>
            </w:r>
            <w:r>
              <w:rPr/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мкр.</w:t>
            </w:r>
            <w:r>
              <w:rPr>
                <w:bCs/>
              </w:rPr>
              <w:t xml:space="preserve"> «Центральный»</w:t>
            </w:r>
            <w:r>
              <w:rPr/>
              <w:t>, д.9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щежитие № 2 ООО «ПЯАСЦ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мкр. «Мамонтово», д.19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бщежитие вахтового персонала ЦЭЭО № 3 УЭТО ООО «РН-Юганскнефте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мзона «Южная»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694 км. ул.Тюменский тракт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firstLine="227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правоохранительных органов и безопасност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ИВС, спецприемники, общежития, и т.п.)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ОМВД России по г.Пыть-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Промзона «Западная», ул.Мамонтовская, 1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84 ПС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>
                <w:spacing w:val="-4"/>
              </w:rPr>
              <w:t xml:space="preserve">3 мкр. </w:t>
            </w:r>
            <w:r>
              <w:rPr/>
              <w:t>«Кедровый»</w:t>
            </w:r>
            <w:r>
              <w:rPr>
                <w:spacing w:val="-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л. Транспортная, д. 14-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Ч-77 филиала «Сибирь» ООО «РН-Пожарная безопасно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 мкр., промзон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П «ЮБ ГП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7 мкр., стр.7-а, </w:t>
            </w:r>
          </w:p>
          <w:p>
            <w:pPr>
              <w:pStyle w:val="Normal"/>
              <w:ind w:left="-57" w:right="-57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«Южно-Балыкский ГПЗ» - филиал АО «СибурТюменьГаз»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П «ЮБ ЛП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/>
            </w:pPr>
            <w:r>
              <w:rPr/>
              <w:t>Восточная промзон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Южно-Балыкское ЛПУ ООО «Запсибтрансгаз» АО «СибурТюменьГаз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pacing w:lineRule="auto" w:line="232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ind w:left="1247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родолжение)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писок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с массовым пребыванием люде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hanging="27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305"/>
        <w:gridCol w:w="4140"/>
      </w:tblGrid>
      <w:tr>
        <w:trPr>
          <w:tblHeader w:val="true"/>
          <w:trHeight w:val="28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spacing w:lineRule="auto" w:line="247"/>
              <w:ind w:left="-113" w:right="-1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10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аименовани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Адрес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7"/>
              <w:ind w:left="-113" w:right="-113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0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здравоохранени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>
                <w:bCs/>
              </w:rPr>
              <w:t xml:space="preserve">Городская поликлиника </w:t>
            </w:r>
            <w:r>
              <w:rPr/>
              <w:t>БУ ХМАО-Югры «Пыть-Яхская окружная клиническая больниц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/>
            </w:pPr>
            <w:r>
              <w:rPr/>
              <w:t>2 мкр. «Нефтяников», д.16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Фтизиатрическое отделение БУ ХМАО-Югры «Пыть-Яхская окружная клиническая больниц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/>
            </w:pPr>
            <w:r>
              <w:rPr/>
              <w:t>3 мкр. «Кедровый», д.4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>
                <w:iCs/>
              </w:rPr>
              <w:t>АУ «Пыть-Яхская городская стоматологическая поликлин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2-а мкр. «Лесников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л.Сибирская, 6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iCs/>
              </w:rPr>
            </w:pPr>
            <w:r>
              <w:rPr>
                <w:iCs/>
              </w:rPr>
              <w:t>ООО «Витамин +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5 мкр. «Солнечный», д. 68</w:t>
            </w:r>
          </w:p>
        </w:tc>
      </w:tr>
      <w:tr>
        <w:trPr>
          <w:trHeight w:val="1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социального обслуживания и защиты населени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strike/>
              </w:rPr>
            </w:pPr>
            <w:r>
              <w:rPr/>
              <w:t>БУ «Пыть-Яхский комплексный центр социального обслуживания населения», - отделение социального сопровождения граждан (бывший «Гелиос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  <w:strike/>
              </w:rPr>
            </w:pPr>
            <w:r>
              <w:rPr>
                <w:bCs/>
              </w:rPr>
              <w:t>2-а мкр. «Лесников»,</w:t>
              <w:br/>
              <w:t>ул.Молодежная, 18/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  <w:strike/>
              </w:rPr>
            </w:pPr>
            <w:r>
              <w:rPr/>
              <w:t>БУ «Пыть-Яхский комплексный центр социального обслуживания населения» (бывший «Гелиос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4 мкр. «Молодежный», д.3</w:t>
            </w:r>
          </w:p>
        </w:tc>
      </w:tr>
      <w:tr>
        <w:trPr>
          <w:trHeight w:val="1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АОУ Прогимназия «Созвездие» (детский сад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 мкр. «Центральный», д.16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ДОАУ Д/С комбинированного вида «Роднич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 мкр. «Нефтяников» д.6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  <w:spacing w:val="-4"/>
              </w:rPr>
            </w:pPr>
            <w:r>
              <w:rPr/>
              <w:t>МАОУ «КСОШ Д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2-а мкр. «Лесников»,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ул.Железнодорожная, 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  <w:spacing w:val="-4"/>
              </w:rPr>
            </w:pPr>
            <w:r>
              <w:rPr/>
              <w:t>МАОУ «КСОШ Д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7 мкр. «Газовиков», д.30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ДОАУ Д/С общеразвивающего вида «Белоч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 мкр. «Кедровый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л.Романа Кузоваткина, 1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ДОАУ ЦРР-Д/С «Фантазия» (корпус № 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 мкр. «Кедровый», д.40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ДОАУ ЦРР-Д/С «Фантазия» (корпус №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3 мкр. «Кедровый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ул. С.Урусова, 8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ДОАУ ЦРР-Д/С «Аленький цветочек» (корпус № 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 мкр. «Солнечный», д.3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ДОАУ ЦРР-Д/С «Аленький цветочек» (корпус №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 мкр. «Солнечный», д.3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МДОАУ </w:t>
            </w:r>
            <w:r>
              <w:rPr>
                <w:bCs/>
              </w:rPr>
              <w:t xml:space="preserve">общеразвивающего вида </w:t>
            </w:r>
            <w:r>
              <w:rPr/>
              <w:t>Д/С «Солныш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 xml:space="preserve">6 мкр. «Пионерный», </w:t>
              <w:br/>
              <w:t>ул. Магистральная, 5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МДОАУ </w:t>
            </w:r>
            <w:r>
              <w:rPr>
                <w:bCs/>
                <w:spacing w:val="-4"/>
              </w:rPr>
              <w:t xml:space="preserve">общеразвивающего вида </w:t>
            </w:r>
            <w:r>
              <w:rPr/>
              <w:t>Д/С «Золотой ключи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 мкр. «Горка», д. 1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БОУ «СОШ № 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 мкр. «Нефтяников», д.5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БОУ «СОШ № 2» (корпус № 1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 мкр. «Центральный», д.14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БОУ «СОШ № 2» (начальная школа) (корпус № 2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 мкр. «Центральный», д.14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БОУ «СОШ № 4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 мкр. «Кедровый», д.34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БОУ «СОШ № 5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 мкр. «Солнечный», д.5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/>
              <w:t>МАОУ «КСОШ Д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 xml:space="preserve">2-а мкр. «Лесников», </w:t>
            </w:r>
          </w:p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ул. Советская, 3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БОУ «СОШ № 6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 мкр. «Пионерный», ул.Магистральная, 57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ЦПК НК «Роснефть Н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ул.Магистральная, 19/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</w:rPr>
            </w:pPr>
            <w:r>
              <w:rPr>
                <w:bCs/>
              </w:rPr>
              <w:t>МАОУ Прогимназия «Созвездие» (детский сад/школ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 мкр. «Центральный», д.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культуры и спорта, религиозных обрядов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 xml:space="preserve">«Культурный комплекс. Библиотека, краеведческий ЭКО музей в г.Пыть-Ях» </w:t>
            </w:r>
            <w:r>
              <w:rPr>
                <w:spacing w:val="-8"/>
              </w:rPr>
              <w:t>МАУК «Централизованная библиотечная систе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4 мкр. «Молодежный», д.1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БОУ ДО «Детская школа искусст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1 мкр. «Центральный», </w:t>
              <w:br/>
              <w:t>ул. Центральная, д. 12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БУ Центр «Современни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3 мкр. «Кедровый», </w:t>
              <w:br/>
              <w:t>ул. Магистральная, д. 48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АУК «КДЦ» («Факел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 мкр. «Центральный», д. 11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АУК «КДЦ» Кинозал «Кедр», МАУ «Спортивно-оздоровительный комплек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2 мкр. «Нефтяников», </w:t>
              <w:br/>
              <w:t>ул.Николая Самардкова, 26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АУК «КДЦ» («Россия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2-а мкр. «</w:t>
            </w:r>
            <w:r>
              <w:rPr>
                <w:bCs/>
              </w:rPr>
              <w:t>Лесников»,</w:t>
            </w:r>
            <w:r>
              <w:rPr/>
              <w:br/>
              <w:t>ул.Советская, 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БОУ ДОД «СДЮСШОР» (Спортивный зал бокс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кр. «Пионерный», д. 3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БУ ДОД «ДЮСШ» Спортивно-оздоровительный комплекс (Айкидо-Реа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/>
              <w:ind w:left="-113" w:right="-113" w:hanging="0"/>
              <w:jc w:val="center"/>
              <w:rPr/>
            </w:pPr>
            <w:r>
              <w:rPr/>
              <w:t>10 мкр. «Мамонтово», д.8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БУ ДОД «ДЮСШ» («Атлант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 мкр. «Кедровый»,</w:t>
            </w:r>
          </w:p>
          <w:p>
            <w:pPr>
              <w:pStyle w:val="TextBodyIndent"/>
              <w:spacing w:before="0" w:after="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л. Святослава Федорова, 2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bCs/>
                <w:iCs/>
              </w:rPr>
            </w:pPr>
            <w:r>
              <w:rPr/>
              <w:t>МАУ «</w:t>
            </w:r>
            <w:r>
              <w:rPr>
                <w:bCs/>
                <w:iCs/>
              </w:rPr>
              <w:t>Горнолыжная база</w:t>
            </w:r>
            <w:r>
              <w:rPr/>
              <w:t xml:space="preserve"> «Северное сияни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>
                <w:bCs/>
                <w:iCs/>
              </w:rPr>
              <w:t>5 мкр. «Солнечный»</w:t>
            </w:r>
            <w:r>
              <w:rPr>
                <w:bCs/>
              </w:rPr>
              <w:t xml:space="preserve">, </w:t>
              <w:br/>
              <w:t>ул. Солнечная, д. 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strike/>
              </w:rPr>
            </w:pPr>
            <w:r>
              <w:rPr/>
              <w:t>Спортивный зал МАУ «Спортивно-оздоровительный комплекс» (спортивный зал УБР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0 мкр. «Мамонтово»,  ул.Магистральная, 19/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АУ Аквацентр «Дельф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4 мкр. «Молодежный», д.1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АУДО «Центр детского творче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 мкр. «Нефтяников», д.4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Православный «Приход Храма в честь иконы Божьей матери «Нечаянная радо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Православная,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естная религиозная организация христиан веры Евангелистской «Пыть-Яхская Христианская церков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-а мкр. «Лесников»,</w:t>
              <w:br/>
              <w:t xml:space="preserve"> ул. Советская, 20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both"/>
              <w:rPr/>
            </w:pPr>
            <w:r>
              <w:rPr/>
              <w:t>Здание Религиозной организации «Миссия Евангелизации и благотворения христиан веры Евангельской «Благовестни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57" w:right="-57" w:hanging="0"/>
              <w:jc w:val="center"/>
              <w:rPr/>
            </w:pPr>
            <w:r>
              <w:rPr/>
              <w:t>8 мкр. «Горка»,</w:t>
              <w:br/>
              <w:t>ул. Евгения Котина, 39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highlight w:val="red"/>
              </w:rPr>
            </w:pPr>
            <w:r>
              <w:rPr/>
              <w:t>Местная мусульманская религиозная организация «Махалл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6 мкр. «Вертолетка»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органов государственной власти и местного самоуправления, безопасности и обороны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КУ «Администрация г.Пыть-Ях», «Дума г.Пыть-Я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 мкр. «Центральный», д. 18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Городской суд г.Пыть-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3 мкр. «Кедровый», д. 21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Пыть-Яхский-филиал ФГКУ «УВО ВНГ России по ХМАО-Югре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0 мкр. «Мамонтово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Магистральная, 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ТОСП МБУ «МФЦ города Пыть-Ях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 мкр. «Нефтяников», д.7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ОМВД России по г.Пыть-Ях (ГИБДД, ООП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0 мкр. «Мамонтово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Магистральная, 19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Прокуратура города Пыть-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 мкр. «Нефтяников», д.1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административные, общественные и торгово-складские объекты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Ж/Д вокзал г.Пыть-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 мкр. «Центральный», д. 24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АБК УЭТ ООО «РН-ЮНГ», РИТУ МР ГУ ДНГ ООО «РН-Ю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2 мкр. «Нефтяников», д. 10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Торгово-бытовой комплекс «Городской рын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2 мкр. «Нефтяников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Николая Самардакова, д. 19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strike/>
              </w:rPr>
            </w:pPr>
            <w:r>
              <w:rPr/>
              <w:t>Торговый комплекс «Пятероч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5 мкр. «Солнечный»,</w:t>
              <w:br/>
              <w:t>ул. Магистральная, 6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highlight w:val="red"/>
              </w:rPr>
            </w:pPr>
            <w:r>
              <w:rPr/>
              <w:t>ТЦ «Сиве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/>
              <w:t>2 мкр. «Нефтяников», стр.17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highlight w:val="red"/>
              </w:rPr>
            </w:pPr>
            <w:r>
              <w:rPr/>
              <w:t>ТЦ «Нефтяни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highlight w:val="red"/>
              </w:rPr>
            </w:pPr>
            <w:r>
              <w:rPr/>
              <w:t>5 мкр. «Солнечный», д.1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ТЦ «Янтар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10 мкр. «Мамонтово»,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>
                <w:strike/>
              </w:rPr>
            </w:pPr>
            <w:r>
              <w:rPr/>
              <w:t>ул.Магистральная, 17/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ТЦ «Европ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4 мкр. « Молодежный», 10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агазин «Магни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3 мкр. «Кедровый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ул. Семёна Урусова, 17б 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агазин «Пятёроч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Промзона «Западная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Магистральная, 26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>Магазин «1000 мелоче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 xml:space="preserve">Промзона «Центральная», </w:t>
            </w:r>
          </w:p>
          <w:p>
            <w:pPr>
              <w:pStyle w:val="Normal"/>
              <w:widowControl w:val="false"/>
              <w:suppressAutoHyphens w:val="true"/>
              <w:ind w:left="-57" w:right="-57" w:hanging="0"/>
              <w:jc w:val="center"/>
              <w:rPr/>
            </w:pPr>
            <w:r>
              <w:rPr/>
              <w:t>ул. Магистральная, 7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фисное здание Делового цент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5 мкр. «Солнечный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Святослава Федорова, 4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агазин «Еле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3 мкр. «Кедровый», д. 17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агазин одежды «Мега Галакти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2 мкр. «Нефтяников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Николая Самардакова, 1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Магазин «Перекрёст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1 мкр. «Центральный», 20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Строительный магазин «Строитель» (2 мкр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2 мкр. «Нефтяников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Николая Самардакова, 8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Строительный магазин «Строитель» (район АЗС «ГазпромНефть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Промзона «Центральная», ул.Магистральная, 80/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Строительный магазин «Строитель» (10 мкр. «Мамонтово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Промзона «Западная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Магистральная, 11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Строительный магазин «Лидер» (10 мкр. «Мамонтово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Промзона «Западная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Магистральная, 18/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/>
              <w:ind w:right="-57" w:hanging="0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объекты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ОО «ЦТОРиТ-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зона «Западная», ул.Магистральная, 1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ОО «Пыть-ЯхАвтоСервис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зона «Центральная», Тепловский тракт, 13/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База ООО «БорецСервис Нефтеюган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агистральная, 69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П «УГХ» м. о. г. Пыть-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агистральная, 6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База ООО «РН-Транспорт» филиал в г.Нефтеюган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агистральная, 2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ОО «РН-ГР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зона «Центральная», Тепловский тракт, 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амонтовская база ООО «РН-Снабжение-Нефтеюган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агистральная, 90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32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РПУ № 3 ООО НТС «Лидер» (ЦТБ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зона «Центральная», Тепловский тракт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Цех № 1 Мамонтовской нефтебазы ООО «Юганскнефтепроду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агистральная, 72/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изводственная база филиала компании «Шлюмберже Лоджелко ИН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зона «Центральная», Тепловский тракт, 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ОО «ЮграТрансСтройЛе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зона «Южная», стр.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П «Пыть-Яхторг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зона «Центральная», ул.Магистральная, 96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ОО «ПЯАТС-5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агистральная, 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правление охраны окружающей среды (территория бывшей базы НФ ООО «Монолитстрой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епловский тракт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МУ ПАТП м.о. г.Пыть-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зона «Западная», ул.Магистральная, стр.19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Участок ПиОХР Мамонтовской базы филиала ООО «РН-Снабжение-Нефтеюган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зона «Центральная», ул.Солнечная, ст. Таёжная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ООО «Арб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а мкр. «Лесников», ул. Советская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С-500 «Пыть-Я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зона «Северная», 699 км. А/Д «Мамонтово-Нефтеюганск»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АО «Тюменьэнерго» Нефтеюганские электрические сети (АО НЮЭС) (Мамонтовская производственно-техническая баз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олнечная, стр.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Филиал ООО «РН-Сервис» (МКРС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мкр. «Кедровый», </w:t>
            </w:r>
          </w:p>
          <w:p>
            <w:pPr>
              <w:pStyle w:val="Normal"/>
              <w:jc w:val="center"/>
              <w:rPr/>
            </w:pPr>
            <w:r>
              <w:rPr/>
              <w:t>ул.Транспортная, 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>
                <w:spacing w:val="-2"/>
              </w:rPr>
            </w:pPr>
            <w:r>
              <w:rPr>
                <w:lang w:eastAsia="zh-CN"/>
              </w:rPr>
              <w:t>ППСН-2 УППН ООО «РН-Юганскнефте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 мкр., промзон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>
                <w:spacing w:val="-2"/>
              </w:rPr>
              <w:t>«Южно-Балыкский ГПЗ» - филиал АО «СибурТюмень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 мкр., промзон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>
                <w:spacing w:val="-2"/>
              </w:rPr>
              <w:t>«Южно-Балыкское ЛПУ» ООО «Запсибтрансгаз» АО «СибурТюмень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Восточная промышленная зон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ОО «Нефтехимическая транспортная компания» (НХТК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Промзона «Центральная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 Станционный проезд, 18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ЭЭО № 3 УЭТО ООО «РН-Юганскнефте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Промзона «Южная», 694 км. ул.Тюменский тракт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ОО «Группа Компаний С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Промзона «Южная», 695 км. ул.Тюменский тракт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ОО «ЭКОТ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Промзона «Центральная», ул.Тепловский тракт, стр. 5/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ОО «СеверТранс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Промзона «Центральная», ул.Тепловский тракт, стр.3/1, 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ОО «СеверСпец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Промзона «Западная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Магистральная, 4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ОО «Северная Транспорт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Промзона «Центральная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Солнечная 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ЦППД № 3 ООО «РН-Юганскнефте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 xml:space="preserve">Промзона «Западная», </w:t>
            </w:r>
          </w:p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/>
              <w:t>ул.Магистральная, 68, корп. 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7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Здания типовых проектов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Жилой 16-ти квартирный дом, типа «БА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р. «Мамонтово», дом  № 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Жилой 16-ти квартирный дом, типа «БА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кр. «Кедровый», дома №:</w:t>
            </w:r>
          </w:p>
          <w:p>
            <w:pPr>
              <w:pStyle w:val="Normal"/>
              <w:jc w:val="center"/>
              <w:rPr/>
            </w:pPr>
            <w:r>
              <w:rPr/>
              <w:t>1а, 13, 14, 32, 33, 34, 53, 7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 xml:space="preserve">12-ти квартирный 2-х этажный жилой дом с </w:t>
            </w:r>
            <w:r>
              <w:rPr>
                <w:bCs/>
              </w:rPr>
              <w:t>пожарной устойчивостью (брусчаты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bCs/>
              </w:rPr>
              <w:t xml:space="preserve">7 мкр. </w:t>
            </w:r>
            <w:r>
              <w:rPr>
                <w:spacing w:val="-3"/>
              </w:rPr>
              <w:t>«Газовиков»</w:t>
            </w:r>
            <w:r>
              <w:rPr>
                <w:bCs/>
              </w:rPr>
              <w:t>, дома №: 5, 2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 xml:space="preserve">12-ти квартирный 2-х этажный жилой дом с </w:t>
            </w:r>
            <w:r>
              <w:rPr>
                <w:bCs/>
              </w:rPr>
              <w:t>пожарной устойчивостью (брусчаты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bCs/>
              </w:rPr>
            </w:pPr>
            <w:r>
              <w:rPr>
                <w:bCs/>
              </w:rPr>
              <w:t>2-а мкр.«Лесников», ул.Советская, дома №: 9, 10, 1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both"/>
              <w:rPr/>
            </w:pPr>
            <w:r>
              <w:rPr/>
              <w:t xml:space="preserve">12-ти квартирный 2-х этажный жилой дом с </w:t>
            </w:r>
            <w:r>
              <w:rPr>
                <w:bCs/>
              </w:rPr>
              <w:t>пожарной устойчивостью (брусчаты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bCs/>
              </w:rPr>
              <w:t xml:space="preserve">3 мкр. </w:t>
            </w:r>
            <w:r>
              <w:rPr/>
              <w:t>«Кедровый»</w:t>
            </w:r>
            <w:r>
              <w:rPr>
                <w:bCs/>
              </w:rPr>
              <w:t xml:space="preserve">, дома №: 15, </w:t>
            </w:r>
            <w:r>
              <w:rPr/>
              <w:t xml:space="preserve">23, 24, </w:t>
            </w:r>
            <w:r>
              <w:rPr>
                <w:bCs/>
              </w:rPr>
              <w:t>35, 37, 42, 4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Жилой Финский д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мкр. «Пионерный», дома №: </w:t>
            </w:r>
          </w:p>
          <w:p>
            <w:pPr>
              <w:pStyle w:val="Normal"/>
              <w:jc w:val="center"/>
              <w:rPr/>
            </w:pPr>
            <w:r>
              <w:rPr/>
              <w:t>37, 38, 43, 45, 46, 47, 48, 24, 25, 26, 31, 32, 3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Жилой дом типа «Вахта-80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кр. «Кедровый», д. 21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Жилой дом типа «Вахта-80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кр. «Мамонтово», дома №: 23, 17, 19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Жилой дом типа «Вахта-40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кр. «Пионерный», д.7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Жилой дом типа «Тур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кр. «Кедровый», дома №: 54, 5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5-ти этажный жилой дом коридорного ти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кр. «Центральный», дома №: 12, 13, 14, 1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5-ти этажный жилой дом коридорного ти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кр. «Нефтяников», д. 29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9-ти этажный жилой дом коридорного ти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кр. «Нефтяников», д. 25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9-ти этажный жилой дом коридорного ти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кр. «Солнечный», дома №: 10/1, 10/2, 10/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0-ти этажный жилой дом коридорного ти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кр. «Пионерный», д.2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1-ти этажный жилой д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кр. «Солнечный», д. 2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7-ти этажный жилой д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кр. «Центральный», ул.Первопроходцев, дома №: 1, 2, 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6-ти этажный жилой д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кр. «Кедровый», дома №: 2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7"/>
              <w:ind w:left="0" w:right="-57" w:firstLine="227"/>
              <w:jc w:val="center"/>
              <w:rPr/>
            </w:pPr>
            <w:r>
              <w:rPr/>
            </w:r>
          </w:p>
        </w:tc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6-ти этажный жилой д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кр. «Пионерный», дома №: 4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567" w:hanging="0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0"/>
        <w:outlineLvl w:val="0"/>
        <w:rPr/>
      </w:pPr>
      <w:r>
        <w:rPr>
          <w:b/>
          <w:spacing w:val="-2"/>
        </w:rPr>
        <w:t>Примечание:</w:t>
      </w:r>
      <w:r>
        <w:rPr>
          <w:spacing w:val="-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0"/>
        <w:jc w:val="both"/>
        <w:outlineLvl w:val="0"/>
        <w:rPr/>
      </w:pPr>
      <w:r>
        <w:rPr>
          <w:spacing w:val="-4"/>
        </w:rPr>
        <w:t>1. При отсутствии в поадресном перечне (списке) объекта вызова, руководствоваться разделом I. «Общие критерии» настоящего Приложения (смена наименования объекта или собственника, вновь вводимые в эксплуатацию объекты, изменение функционального назначения объектов, и т.п.).</w:t>
      </w:r>
    </w:p>
    <w:p>
      <w:pPr>
        <w:pStyle w:val="Normal"/>
        <w:widowControl w:val="false"/>
        <w:suppressAutoHyphens w:val="true"/>
        <w:ind w:left="567" w:hanging="0"/>
        <w:jc w:val="both"/>
        <w:rPr>
          <w:spacing w:val="-2"/>
        </w:rPr>
      </w:pPr>
      <w:r>
        <w:rPr>
          <w:spacing w:val="-2"/>
        </w:rPr>
        <w:t>2. При получении первого сообщения о пожаре в вышеперечисленных организациях данного раздела, направление сил и средств гарнизона по повышенному номеру (рангу) пожара осуществляется с учетом функционального назначения самого объекта пожара (здания, сооружения, или их части), а не принадлежностью объекта к организации. На основании полученной информации диспетчер принимает решение о направлении к месту пожара сил и средств подразделений по номеру (рангу) пожара, в соответствии с критериями характерного для самого объекта пожара (здания, сооружения, или их части) установленными разделом I настоящего Приложения, а не организации в целом.</w:t>
      </w:r>
    </w:p>
    <w:p>
      <w:pPr>
        <w:pStyle w:val="Normal"/>
        <w:widowControl w:val="false"/>
        <w:suppressAutoHyphens w:val="true"/>
        <w:ind w:left="567" w:firstLine="567"/>
        <w:jc w:val="both"/>
        <w:rPr/>
      </w:pPr>
      <w:r>
        <w:rPr>
          <w:spacing w:val="-2"/>
        </w:rPr>
        <w:t>Пример: Поступило сообщение о пожаре на территории больничного городка (организация здравоохранения, указанная в п/п 1 п. 2.1. данного раздела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II</w:t>
      </w:r>
      <w:r>
        <w:rPr>
          <w:spacing w:val="-2"/>
        </w:rPr>
        <w:t>). Диспетчер направляет силы и средства:</w:t>
      </w:r>
    </w:p>
    <w:p>
      <w:pPr>
        <w:pStyle w:val="Normal"/>
        <w:widowControl w:val="false"/>
        <w:suppressAutoHyphens w:val="true"/>
        <w:ind w:left="567" w:hanging="0"/>
        <w:jc w:val="both"/>
        <w:rPr>
          <w:spacing w:val="-2"/>
        </w:rPr>
      </w:pPr>
      <w:r>
        <w:rPr>
          <w:spacing w:val="-2"/>
        </w:rPr>
        <w:t>- при пожаре в спальном корпусе стационарного отделения с круглосуточным пребыванием больных, - по номеру (рангу) пожара № 2,</w:t>
      </w:r>
    </w:p>
    <w:p>
      <w:pPr>
        <w:pStyle w:val="Normal"/>
        <w:widowControl w:val="false"/>
        <w:suppressAutoHyphens w:val="true"/>
        <w:ind w:left="567" w:hanging="0"/>
        <w:jc w:val="both"/>
        <w:rPr/>
      </w:pPr>
      <w:r>
        <w:rPr>
          <w:spacing w:val="-2"/>
        </w:rPr>
        <w:t>- при пожаре в ином вспомогательном здании (строении), не относящееся по критериям направления по номеру (рангу) пожара № 2, - по номеру (рангу) пожара № 1 или № 1 бис (в зависимости от функционального назначения здания (строения) или его характеристики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0"/>
        <w:jc w:val="both"/>
        <w:outlineLvl w:val="0"/>
        <w:rPr>
          <w:spacing w:val="-2"/>
        </w:rPr>
      </w:pPr>
      <w:r>
        <w:rPr>
          <w:spacing w:val="-2"/>
        </w:rPr>
        <w:t>3. Поадресный перечень (список) хранится на ПСЧ подразделения, и корректируется по мере необходимости, но не реже 2-х раз в год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0"/>
        <w:jc w:val="both"/>
        <w:outlineLvl w:val="0"/>
        <w:rPr>
          <w:spacing w:val="-2"/>
        </w:rPr>
      </w:pPr>
      <w:r>
        <w:rPr>
          <w:spacing w:val="-2"/>
        </w:rPr>
        <w:t>4. Откорректированный перечень направляется начальнику Нефтеюганского местного пожарно-спасательного гарнизон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567" w:hanging="0"/>
        <w:jc w:val="both"/>
        <w:outlineLvl w:val="0"/>
        <w:rPr>
          <w:spacing w:val="-2"/>
        </w:rPr>
      </w:pPr>
      <w:r>
        <w:rPr>
          <w:spacing w:val="-2"/>
        </w:rPr>
        <w:t>5. При нахождении объекта (здания, сооружения) на реконструкции (капитальном ремонте или консервации), а также в стадии строительства (новостройка), при определении номера (ранга) пожара руководствоваться конструктивными особенностями объекта (здания, сооружения), а после ввода его в эксплуатацию учитывать его функциональное назначе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32"/>
        <w:ind w:left="720" w:hanging="2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28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13"/>
        </w:tabs>
        <w:ind w:left="0" w:firstLine="227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26"/>
        </w:tabs>
        <w:ind w:left="0" w:firstLine="227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113"/>
        </w:tabs>
        <w:ind w:left="0" w:firstLine="113"/>
      </w:pPr>
      <w:rPr>
        <w:b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113"/>
        </w:tabs>
        <w:ind w:left="0" w:firstLine="17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right="-1" w:hanging="0"/>
      <w:jc w:val="center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" w:hanging="72"/>
      <w:jc w:val="center"/>
      <w:outlineLvl w:val="6"/>
    </w:pPr>
    <w:rPr>
      <w:b/>
      <w:sz w:val="1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B0F0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rFonts w:cs="Times New Roman"/>
      <w:color w:val="00B0F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6">
    <w:name w:val="Основной текст_"/>
    <w:qFormat/>
    <w:rPr>
      <w:shd w:fill="FFFFFF" w:val="clear"/>
    </w:rPr>
  </w:style>
  <w:style w:type="character" w:styleId="9pt">
    <w:name w:val="Основной текст + 9 pt"/>
    <w:qFormat/>
    <w:rPr>
      <w:color w:val="000000"/>
      <w:spacing w:val="1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1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7pt">
    <w:name w:val="Основной текст + 7 pt"/>
    <w:qFormat/>
    <w:rPr>
      <w:rFonts w:ascii="Times New Roman" w:hAnsi="Times New Roman" w:cs="Times New Roman"/>
      <w:color w:val="000000"/>
      <w:spacing w:val="10"/>
      <w:w w:val="100"/>
      <w:position w:val="0"/>
      <w:sz w:val="14"/>
      <w:sz w:val="14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b/>
      <w:color w:val="000000"/>
      <w:spacing w:val="1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b/>
      <w:color w:val="000000"/>
      <w:spacing w:val="7"/>
      <w:w w:val="100"/>
      <w:position w:val="0"/>
      <w:sz w:val="13"/>
      <w:sz w:val="13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3"/>
      <w:w w:val="100"/>
      <w:position w:val="0"/>
      <w:sz w:val="19"/>
      <w:sz w:val="19"/>
      <w:u w:val="none"/>
      <w:shd w:fill="FFFFFF" w:val="clear"/>
      <w:vertAlign w:val="baseline"/>
      <w:lang w:val="ru-RU"/>
    </w:rPr>
  </w:style>
  <w:style w:type="character" w:styleId="8pt1">
    <w:name w:val="Основной текст + 8 pt1"/>
    <w:qFormat/>
    <w:rPr>
      <w:rFonts w:ascii="Times New Roman" w:hAnsi="Times New Roman" w:cs="Times New Roman"/>
      <w:color w:val="000000"/>
      <w:spacing w:val="2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12">
    <w:name w:val="Основной текст + 12"/>
    <w:qFormat/>
    <w:rPr>
      <w:rFonts w:ascii="Times New Roman" w:hAnsi="Times New Roman" w:cs="Times New Roman"/>
      <w:color w:val="000000"/>
      <w:spacing w:val="3"/>
      <w:w w:val="100"/>
      <w:position w:val="0"/>
      <w:sz w:val="25"/>
      <w:sz w:val="25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Phonenumber">
    <w:name w:val="phone-number"/>
    <w:qFormat/>
    <w:rPr>
      <w:rFonts w:cs="Times New Roman"/>
    </w:rPr>
  </w:style>
  <w:style w:type="character" w:styleId="Phonehide">
    <w:name w:val="phone-hide"/>
    <w:qFormat/>
    <w:rPr>
      <w:rFonts w:cs="Times New Roman"/>
    </w:rPr>
  </w:style>
  <w:style w:type="character" w:styleId="2">
    <w:name w:val="Заголовок 2 Знак"/>
    <w:qFormat/>
    <w:rPr>
      <w:b/>
    </w:rPr>
  </w:style>
  <w:style w:type="character" w:styleId="Text2">
    <w:name w:val="text2"/>
    <w:qFormat/>
    <w:rPr>
      <w:rFonts w:ascii="Verdana" w:hAnsi="Verdana" w:cs="Verdana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Menuitembg3">
    <w:name w:val="menu-item-bg3"/>
    <w:qFormat/>
    <w:rPr/>
  </w:style>
  <w:style w:type="character" w:styleId="Style341">
    <w:name w:val="style341"/>
    <w:qFormat/>
    <w:rPr>
      <w:b/>
      <w:color w:val="464646"/>
    </w:rPr>
  </w:style>
  <w:style w:type="character" w:styleId="21">
    <w:name w:val="Основной текст 2 Знак"/>
    <w:qFormat/>
    <w:rPr>
      <w:b/>
      <w:sz w:val="16"/>
    </w:rPr>
  </w:style>
  <w:style w:type="character" w:styleId="1">
    <w:name w:val="Заголовок 1 Знак"/>
    <w:qFormat/>
    <w:rPr>
      <w:b/>
    </w:rPr>
  </w:style>
  <w:style w:type="character" w:styleId="Style7">
    <w:name w:val="Основной текст Знак"/>
    <w:qFormat/>
    <w:rPr>
      <w:sz w:val="28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2">
    <w:name w:val=" Знак Знак2"/>
    <w:qFormat/>
    <w:rPr>
      <w:b/>
    </w:rPr>
  </w:style>
  <w:style w:type="character" w:styleId="3">
    <w:name w:val=" Знак Знак3"/>
    <w:qFormat/>
    <w:rPr>
      <w:rFonts w:ascii="Arial" w:hAnsi="Arial" w:cs="Arial"/>
      <w:b/>
      <w:kern w:val="2"/>
      <w:sz w:val="32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pt">
    <w:name w:val="Обычный + 13 pt"/>
    <w:basedOn w:val="Normal"/>
    <w:qFormat/>
    <w:pPr>
      <w:ind w:firstLine="851"/>
      <w:jc w:val="both"/>
    </w:pPr>
    <w:rPr>
      <w:b/>
      <w:sz w:val="26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jc w:val="center"/>
    </w:pPr>
    <w:rPr>
      <w:b/>
      <w:sz w:val="16"/>
      <w:szCs w:val="20"/>
      <w:lang w:val="en-US"/>
    </w:rPr>
  </w:style>
  <w:style w:type="paragraph" w:styleId="Style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/>
    </w:pPr>
    <w:rPr>
      <w:color w:val="000000"/>
      <w:spacing w:val="2"/>
      <w:sz w:val="23"/>
      <w:szCs w:val="23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Msonormalrtecenter">
    <w:name w:val="msonormal rtecenter"/>
    <w:basedOn w:val="Normal"/>
    <w:qFormat/>
    <w:pPr>
      <w:spacing w:lineRule="auto" w:line="384" w:before="200" w:after="200"/>
    </w:pPr>
    <w:rPr/>
  </w:style>
  <w:style w:type="paragraph" w:styleId="Rtecenter">
    <w:name w:val="rtecenter"/>
    <w:basedOn w:val="Normal"/>
    <w:qFormat/>
    <w:pPr>
      <w:spacing w:lineRule="auto" w:line="384" w:before="150" w:after="150"/>
      <w:jc w:val="center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02:00Z</dcterms:created>
  <dc:creator>Master</dc:creator>
  <dc:description/>
  <cp:keywords/>
  <dc:language>en-US</dc:language>
  <cp:lastModifiedBy>Гульнара Тастанова</cp:lastModifiedBy>
  <cp:lastPrinted>2019-12-13T10:31:00Z</cp:lastPrinted>
  <dcterms:modified xsi:type="dcterms:W3CDTF">2021-08-19T11:40:00Z</dcterms:modified>
  <cp:revision>7</cp:revision>
  <dc:subject/>
  <dc:title>Приложение 4</dc:title>
</cp:coreProperties>
</file>